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3136550"/>
      <w:bookmarkStart w:id="1" w:name="__Fieldmark__0_41431365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3136550"/>
      <w:bookmarkStart w:id="3" w:name="__Fieldmark__1_41431365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43136550"/>
      <w:bookmarkStart w:id="5" w:name="__Fieldmark__2_41431365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43136550"/>
      <w:bookmarkStart w:id="7" w:name="__Fieldmark__3_41431365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43136550"/>
      <w:bookmarkStart w:id="9" w:name="__Fieldmark__4_41431365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43136550"/>
      <w:bookmarkStart w:id="11" w:name="__Fieldmark__5_41431365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43136550"/>
      <w:bookmarkStart w:id="13" w:name="__Fieldmark__6_41431365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43136550"/>
      <w:bookmarkStart w:id="15" w:name="__Fieldmark__7_41431365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43136550"/>
      <w:bookmarkStart w:id="17" w:name="__Fieldmark__8_41431365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43136550"/>
      <w:bookmarkStart w:id="19" w:name="__Fieldmark__9_41431365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43136550"/>
      <w:bookmarkStart w:id="21" w:name="__Fieldmark__10_41431365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43136550"/>
      <w:bookmarkStart w:id="23" w:name="__Fieldmark__11_41431365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