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20719627"/>
      <w:bookmarkStart w:id="1" w:name="__Fieldmark__0_332071962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20719627"/>
      <w:bookmarkStart w:id="3" w:name="__Fieldmark__1_332071962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320719627"/>
            <w:bookmarkStart w:id="5" w:name="__Fieldmark__2_332071962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320719627"/>
            <w:bookmarkStart w:id="7" w:name="__Fieldmark__3_332071962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320719627"/>
            <w:bookmarkStart w:id="9" w:name="__Fieldmark__4_332071962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320719627"/>
            <w:bookmarkStart w:id="11" w:name="__Fieldmark__5_332071962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320719627"/>
            <w:bookmarkStart w:id="13" w:name="__Fieldmark__6_332071962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20719627"/>
      <w:bookmarkStart w:id="15" w:name="__Fieldmark__7_332071962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20719627"/>
      <w:bookmarkStart w:id="17" w:name="__Fieldmark__8_332071962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